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7.11.2019 № 460                        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8  г. № 334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27.11.2019 № 46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89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42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  <w:tr>
        <w:trPr>
          <w:trHeight w:val="1138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 85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Юля Ненашева</cp:lastModifiedBy>
  <cp:lastPrinted>2019-05-20T15:53:00Z</cp:lastPrinted>
  <dcterms:modified xsi:type="dcterms:W3CDTF">2019-11-29T09:01:00Z</dcterms:modified>
  <cp:revision>224</cp:revision>
  <dc:subject/>
  <dc:title>   Приложение 67</dc:title>
</cp:coreProperties>
</file>